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588886219"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66352861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56536351"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